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700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X</w:t>
            </w:r>
          </w:p>
        </w:tc>
      </w:tr>
      <w:tr>
        <w:trPr>
          <w:trHeight w:val="3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403626392"/>
            <w:bookmarkStart w:id="1" w:name="__Fieldmark__0_240362639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403626392"/>
            <w:bookmarkStart w:id="3" w:name="__Fieldmark__1_240362639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403626392"/>
            <w:bookmarkStart w:id="5" w:name="__Fieldmark__2_240362639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403626392"/>
            <w:bookmarkStart w:id="7" w:name="__Fieldmark__3_240362639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403626392"/>
            <w:bookmarkStart w:id="9" w:name="__Fieldmark__4_240362639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403626392"/>
            <w:bookmarkStart w:id="11" w:name="__Fieldmark__5_240362639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403626392"/>
            <w:bookmarkStart w:id="13" w:name="__Fieldmark__6_240362639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403626392"/>
            <w:bookmarkStart w:id="16" w:name="__Fieldmark__7_240362639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403626392"/>
            <w:bookmarkStart w:id="18" w:name="__Fieldmark__8_240362639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403626392"/>
            <w:bookmarkStart w:id="20" w:name="__Fieldmark__9_240362639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403626392"/>
            <w:bookmarkStart w:id="22" w:name="__Fieldmark__10_240362639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403626392"/>
            <w:bookmarkStart w:id="25" w:name="__Fieldmark__11_240362639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403626392"/>
            <w:bookmarkStart w:id="27" w:name="__Fieldmark__12_240362639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403626392"/>
            <w:bookmarkStart w:id="29" w:name="__Fieldmark__13_240362639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403626392"/>
            <w:bookmarkStart w:id="31" w:name="__Fieldmark__14_240362639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403626392"/>
            <w:bookmarkStart w:id="33" w:name="__Fieldmark__15_240362639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403626392"/>
            <w:bookmarkStart w:id="35" w:name="__Fieldmark__16_240362639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403626392"/>
            <w:bookmarkStart w:id="37" w:name="__Fieldmark__17_240362639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403626392"/>
            <w:bookmarkStart w:id="39" w:name="__Fieldmark__18_240362639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403626392"/>
            <w:bookmarkStart w:id="41" w:name="__Fieldmark__19_240362639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403626392"/>
            <w:bookmarkStart w:id="43" w:name="__Fieldmark__20_240362639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403626392"/>
            <w:bookmarkStart w:id="45" w:name="__Fieldmark__21_240362639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403626392"/>
            <w:bookmarkStart w:id="48" w:name="__Fieldmark__22_240362639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403626392"/>
            <w:bookmarkStart w:id="50" w:name="__Fieldmark__23_240362639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403626392"/>
            <w:bookmarkStart w:id="52" w:name="__Fieldmark__24_240362639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403626392"/>
            <w:bookmarkStart w:id="55" w:name="__Fieldmark__25_2403626392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403626392"/>
            <w:bookmarkStart w:id="57" w:name="__Fieldmark__26_2403626392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403626392"/>
            <w:bookmarkStart w:id="59" w:name="__Fieldmark__27_2403626392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403626392"/>
            <w:bookmarkStart w:id="62" w:name="__Fieldmark__28_2403626392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403626392"/>
            <w:bookmarkStart w:id="65" w:name="__Fieldmark__29_2403626392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403626392"/>
            <w:bookmarkStart w:id="67" w:name="__Fieldmark__30_2403626392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403626392"/>
            <w:bookmarkStart w:id="70" w:name="__Fieldmark__31_2403626392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403626392"/>
            <w:bookmarkStart w:id="72" w:name="__Fieldmark__32_2403626392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403626392"/>
            <w:bookmarkStart w:id="75" w:name="__Fieldmark__33_2403626392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403626392"/>
            <w:bookmarkStart w:id="78" w:name="__Fieldmark__34_2403626392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403626392"/>
            <w:bookmarkStart w:id="80" w:name="__Fieldmark__35_2403626392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403626392"/>
            <w:bookmarkStart w:id="82" w:name="__Fieldmark__36_2403626392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403626392"/>
            <w:bookmarkStart w:id="84" w:name="__Fieldmark__37_2403626392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403626392"/>
            <w:bookmarkStart w:id="86" w:name="__Fieldmark__38_2403626392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403626392"/>
            <w:bookmarkStart w:id="88" w:name="__Fieldmark__39_2403626392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2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33830" cy="12985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6215" cy="12541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71370" cy="118999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780" cy="11887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3:33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